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tLeast" w:line="280" w:before="120" w:after="0"/>
        <w:ind w:right="-427" w:hanging="0"/>
        <w:jc w:val="center"/>
        <w:outlineLvl w:val="0"/>
        <w:rPr/>
      </w:pPr>
      <w:r>
        <w:rPr>
          <w:rFonts w:cs="Times New Roman"/>
          <w:b/>
          <w:bCs/>
          <w:color w:val="000000"/>
          <w:spacing w:val="1"/>
          <w:kern w:val="2"/>
          <w:sz w:val="24"/>
          <w:szCs w:val="24"/>
          <w:lang w:val="el-GR"/>
        </w:rPr>
        <w:t>5. ΑΝΑΛΥΤΙΚΟ ΤΙΜΟΛΟΓΙΟ ΟΙΚΟΔΟΜΙΚΩΝ ΕΡΓΑΣΙΩΝ (ΑΤΟΕ)</w:t>
      </w:r>
    </w:p>
    <w:p>
      <w:pPr>
        <w:pStyle w:val="Normal"/>
        <w:shd w:fill="FFFFFF" w:val="clear"/>
        <w:spacing w:lineRule="atLeast" w:line="240" w:before="240" w:after="0"/>
        <w:jc w:val="center"/>
        <w:rPr/>
      </w:pPr>
      <w:r>
        <w:rPr/>
        <w:t>Ε1: ΒΑΣΙΚΕΣ ΤΙΜΕΣ ΥΛΙΚΩΝ ΠΕΡΙΕΧΟΜΕΝΩΝ ΣΤΟ ΑΝΑΛΥΤΙΚΟ ΤΙΜΟΛΟΓΙΟ ΟΙΚΟΔΟΜΙΚΩΝ ΕΡΓΑΣΙΩΝ (ΑΤΟΕ)</w:t>
      </w:r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3"/>
        <w:gridCol w:w="7380"/>
        <w:gridCol w:w="997"/>
        <w:gridCol w:w="935"/>
      </w:tblGrid>
      <w:tr>
        <w:trPr>
          <w:tblHeader w:val="true"/>
          <w:trHeight w:val="113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ΚΩΔ. ΑΤΟ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ΠΕΡΙΓΡΑΦΗ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2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ΕΙΔΟΣ ΜΟΝ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" w:right="-40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ΒΑΣΙΚΗ ΤΙΜΗ (€)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ΚΟΝΙΕΣ 0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2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Ύδωρ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,</w:t>
            </w:r>
            <w:r>
              <w:rPr>
                <w:bCs/>
                <w:color w:val="000000"/>
                <w:sz w:val="20"/>
                <w:lang w:val="en-US"/>
              </w:rPr>
              <w:t>67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2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σβέστης άνυδρος σε βώλου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07</w:t>
            </w:r>
            <w:r>
              <w:rPr>
                <w:bCs/>
                <w:color w:val="000000"/>
                <w:sz w:val="20"/>
                <w:lang w:val="en-US"/>
              </w:rPr>
              <w:t>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24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ολτός ασβέστη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45,0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2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σιμέντο κοινό με την αξία χαρτοσάκων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0,0999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27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σιμέντο υψηλής αντοχής με την αξία χαρτοσάκων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1193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29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σιμέντο λευκό εγχώριο με την αξία χαρτοσάκων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15</w:t>
            </w:r>
            <w:r>
              <w:rPr>
                <w:bCs/>
                <w:color w:val="000000"/>
                <w:sz w:val="20"/>
                <w:lang w:val="en-US"/>
              </w:rPr>
              <w:t>1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3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Θηραϊκή γη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03" w:hanging="0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n-US"/>
              </w:rPr>
              <w:t xml:space="preserve">     </w:t>
            </w:r>
            <w:r>
              <w:rPr>
                <w:bCs/>
                <w:color w:val="000000"/>
                <w:sz w:val="20"/>
                <w:lang w:val="en-US"/>
              </w:rPr>
              <w:t>36,0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35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Γύψος κοινός (φαιός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lang w:val="el-GR"/>
              </w:rPr>
              <w:t>883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3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Γύψος λευκός (πλαστικός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lang w:val="el-GR"/>
              </w:rPr>
              <w:t>907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40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υρόχωμα τύπου AL-36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21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  <w:right w:w="17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ΦΥΣΙΚΑ ΠΕΤΡΩΔΗ ΥΛΙΚΑ 050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5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Άμμος κονιαμάτων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03" w:hanging="0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4,63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5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Άμμος κονιοδεμάτων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03" w:hanging="0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4,6</w:t>
            </w:r>
            <w:r>
              <w:rPr>
                <w:bCs/>
                <w:color w:val="000000"/>
                <w:sz w:val="20"/>
                <w:lang w:val="en-US"/>
              </w:rPr>
              <w:t>3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53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Άμμος λευκού μαρμάρου (No 1-3) για απομιμήσεις (ARTIFICIEL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0,085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54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Άμμος εγχρώμου μαρμάρου (No 1-3) για απομιμήσεις (ARTIFICIEL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0,085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55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αρμαρόσκονη λευκή (άχνη λευκού μαρμάρου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0,090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5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άλικες διαστ. 0,7 έως 7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,0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57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άλικες διαστ. 0,7 έως 3 ή 0,7 έως 2,5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ind w:left="77" w:hanging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,0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58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ροκάλες διαστ. 10 έως 25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ind w:left="77" w:hanging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,63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6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κύρα διαστ. 0,7 έως 7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ind w:left="77" w:hanging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,88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6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κύρα διαστ. 0,7 έως 3 cm ή 0,7 έως 2,5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ind w:left="77" w:hanging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,88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65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ύντριμμα (γαρμπίλι) διαστ. 0,4 έως 1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ind w:left="77" w:hanging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,28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6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ίσηρις άθραυστη (ελαφρόπετρα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ind w:left="77" w:hanging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35,0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67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Σκύρα κισήρεως διαστ. 1 έως 5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ind w:left="77" w:hanging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45,5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8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ίθοι αργοί λατομείου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ind w:left="77" w:hanging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,46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ΤΕΧΝΗΤΑ ΠΕΤΡΩΔΗ ΥΛΙΚΑ 100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ίνθος (οπτή) πλήρης χωρίς σκάφη διαστ. 19 χ 9 χ 4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ίνθος (οπτή) πλήρης με σκάφη διαστ. 19 χ 9 χ 4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ίνθος (οπτή) διάκενη (με οπές κατά μήκος) διαστ. 19 χ 9 χ 6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0</w:t>
            </w:r>
            <w:r>
              <w:rPr>
                <w:bCs/>
                <w:color w:val="000000"/>
                <w:sz w:val="20"/>
                <w:lang w:val="en-US"/>
              </w:rPr>
              <w:t>759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ίνθος (οπτή) διάκενη (με οπές κατά μήκος) διαστ. 19 χ 11 χ 8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0</w:t>
            </w:r>
            <w:r>
              <w:rPr>
                <w:bCs/>
                <w:color w:val="000000"/>
                <w:sz w:val="20"/>
                <w:lang w:val="en-US"/>
              </w:rPr>
              <w:t>833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3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σιμεντόπλινθος διάκενος διαστ. 39 χ 19 χ 19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0,57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4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σιμεντόπλινθος διάκενος διαστ. 39 χ 15 χ 19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ίνθος (οπτή) διάκενη (με οπές κατά μήκος) διαστ. 19 χ 9 χ 9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0</w:t>
            </w:r>
            <w:r>
              <w:rPr>
                <w:bCs/>
                <w:color w:val="000000"/>
                <w:sz w:val="20"/>
                <w:lang w:val="en-US"/>
              </w:rPr>
              <w:t>867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7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ισσηρόπλινθος διάκενος διαστ. 39 χ 19 χ 19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8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ισσηρόπλινθος διάκενος διαστ. 39 χ 15 χ 19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4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7291" w:leader="none"/>
              </w:tabs>
              <w:autoSpaceDE w:val="false"/>
              <w:spacing w:lineRule="auto" w:line="240" w:before="45" w:after="0"/>
              <w:ind w:left="11" w:right="223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οκατασκευασμένα στοιχεία καπνοδόχου από κισηρόδεμα εσωτ. διαστ. 30 χ 40 cm σχήματος ορθογωνίου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5,9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7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Πλίνθος από κυψελωτό κονιόδεμα βάρους 300 ή 400 kg/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 xml:space="preserve"> οποιωνδήποτε διαστάσεων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8</w:t>
            </w:r>
            <w:r>
              <w:rPr>
                <w:bCs/>
                <w:color w:val="000000"/>
                <w:sz w:val="20"/>
                <w:lang w:val="en-US"/>
              </w:rPr>
              <w:t>1,22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8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Πλίνθος από κυψελωτό κονιόδεμα βάρους 800 kg/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 xml:space="preserve"> οποιωνδήποτε διαστάσεων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88,24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3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υρίμαχος πλίνθος διαστ. 23 χ 11 χ 3 cm προελεύσεως εγχώρια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6</w:t>
            </w:r>
            <w:r>
              <w:rPr>
                <w:bCs/>
                <w:color w:val="000000"/>
                <w:sz w:val="20"/>
                <w:lang w:val="en-US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3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υρίμαχος πλίνθος διαστ. 23 χ 11 χ 6 cm προελεύσεως εγχώρια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8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42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έραμος κοίλη μηχανοποίητη διαστ. 42,5 χ 20,5 cm μέση τιμή στρωτήρα και  καλυπτήρα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38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46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έραμος γαλλικού τύπου διαστ. 40,5 χ 24,5 cm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41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55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εριθώρια (σοβατεπιά) τεχνητών μαρμαροπλακών πλάτους 7 cm και πάχους 2 cm στιλβωμένα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,2334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61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άκες τσιμέντου πάχους 5 cm τετραγωνικές, πλευράς άνω των 30 cm, ημίλευκες Α' κατηγορίας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6,36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63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άκες τσιμέντου πάχους 2 έως 3 cm τετραγωνικές, πλευράς 21 έως 30 cm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6,5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64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άκες τσιμέντου 20 χ 20 cm μονόχρωμες (άσπρο-μαύρο) πάχους 2 cm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65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άκες τσιμέντου 20 χ 20 cm μωσαϊκές πάχους 2 cm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66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εριθώρια πλακών τσιμέντου μονόχρωμων ή μωσαϊκών μήκους 20 cm, ύψους 6,5 έως 10 cm και πάχους 2 cm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73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κίδια πορσελάνης λευκά 15 χ 15 cm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2</w:t>
            </w:r>
            <w:r>
              <w:rPr>
                <w:bCs/>
                <w:color w:val="000000"/>
                <w:sz w:val="20"/>
                <w:lang w:val="en-US"/>
              </w:rPr>
              <w:t>561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81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άκες αμιαντοτσιμέντου κυματοειδείς (Εθν. Ελλην. Προτύπου NHS 8/1971 ΦΕΚ Β 147/1971) πάχους 6 mm και ύψους 51 mm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ΞΥΛΕΙΑ 200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1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Ξυλεία πελεκητή (για ικριώματα, στέγες κλπ.) προελεύσεως εσωτερικού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90,0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3.2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Ξυλεία πριστή λευκή προελεύσεως Κεντρικής Ευρώπης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370,0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Ξυλεία πριστή εγχώρια ελάτης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</w:t>
            </w:r>
            <w:r>
              <w:rPr>
                <w:bCs/>
                <w:color w:val="000000"/>
                <w:sz w:val="20"/>
                <w:lang w:val="en-US"/>
              </w:rPr>
              <w:t>90,0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5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Ξυλεία πριστή προελεύσεως Σουηδίας Α'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4</w:t>
            </w:r>
            <w:r>
              <w:rPr>
                <w:bCs/>
                <w:color w:val="000000"/>
                <w:sz w:val="20"/>
                <w:lang w:val="el-GR"/>
              </w:rPr>
              <w:t>80,0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8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Ξυλεία όρεγκον πάιν (ψευδότσουγα) προελεύσεως Αμερικής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435,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0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Ξυλεία λαρικοειδής (λάρτζινο, αγριοπεύκης, εγχώρια)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1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Ξυλεία δρυός εγχώρια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750,0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2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Ξυλεία δρυός προελεύσεως Ρουμανίας και Κ. Ευρώπης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500,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4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Ξυλεία καστανιάς εγχώρια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000,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9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απλαμάς εις φύλλα από ξυλεία δρυός προελεύσεως εγχώριας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,5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3.1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όντρα πλακέ οκουμέ πάχους 3 mm εγχώριο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100,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όντρα πλακέ οκουμέ πάχους 5 mm εγχώριο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700,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όντρα πλακέ οκουμέ πάχους 8 mm εγχώριο  Α' Γαλλίας για ξυλότυπο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5</w:t>
            </w:r>
            <w:r>
              <w:rPr>
                <w:bCs/>
                <w:color w:val="000000"/>
                <w:sz w:val="20"/>
                <w:lang w:val="el-GR"/>
              </w:rPr>
              <w:t>50,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όντρα πλακέ οκουμέ πάχους 4 mm εγχώριο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</w:t>
            </w:r>
            <w:r>
              <w:rPr>
                <w:bCs/>
                <w:color w:val="000000"/>
                <w:sz w:val="20"/>
                <w:lang w:val="el-GR"/>
              </w:rPr>
              <w:t>600,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5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αινοπλαστικά φύλλα (φορμάικα) εγχώρια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4,0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6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right="-27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ωρίδες ραμποτέ από ξυλεία πλάτους μέχρι 8 cm, καθαρού πάχους τουλάχιστον 22 mm και μήκους τουλάχιστον 40 cm, προελεύσεως Ρουμανίας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3,0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7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ωρίδες ραμποτέ από ξυλεία πλάτους άνω των 8 cm και μέχρι 12 cm, καθαρού πάχους 22 mm και μήκους τουλάχιστον 40 cm, προελεύσεως Ρουμανίας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3,0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8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ωρίδες ραμποτέ από ξυλεία δρυός, πλάτους 4 έως 7 cm, καθαρού πάχους τουλάχιστον 22 mm και μήκους τουλάχιστον 40 cm, προελεύσεως Σλοβενίας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35,0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9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ωρίδες ραμποτέ από ξυλεία καστανιάς, πλάτους 4 έως 7 cm, καθαρού πάχους τουλάχιστον 22 mm και μήκους τουλάχιστον 40 cm, προελεύσεως εγχώριας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0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ωρίδες ραμποτέ από ξυλεία λαρικοειδούς (λαρτζίνης), πλάτους 4 έως 7 cm, καθαρού πάχους τουλάχιστον 22 mm και μήκους τουλάχιστον 40 cm, προελεύσεως εγχώριας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1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ωρίδες ραμποτέ από ξυλεία πιτσπάιν, πλάτους 4 έως 7 cm, καθαρού πάχους τουλάχιστον 22 mm και μήκους τουλάχιστον 40 cm, προελεύσεως Αμερικής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</w:t>
            </w:r>
            <w:r>
              <w:rPr>
                <w:bCs/>
                <w:color w:val="000000"/>
                <w:sz w:val="20"/>
                <w:lang w:val="en-US"/>
              </w:rPr>
              <w:t>2,0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2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ωρίδες παρκέτου από ξυλεία δρυός, πλάτους 4 έως 6 cm, καθαρού πάχους τουλάχιστον 20 mm και μήκους 25 έως 35 cm, προελεύσεως Σλοβενίας (μετά χρυσαλλίδων 50%, ως ΑΤΟΕ 5341)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45,0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3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άκες συνδυασμένων λωρίδων δρυός κολλητών δαπέδων τύπου μωσάΐκ παρκέ, πάχους 8 έως 10 mm, Κ. Ευρώπης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1,3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4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εριζώματα παρκέτου δια λωρίδων από ξυλεία πάχους τουλάχιστον 20 mm, προελεύσεως Σλοβενίας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,7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Περιθώρια (σουβατεπιά) από ξυλεία λευκή πλάτους 5 έως 8 cm, πάχους τουλάχιστον 12 mm και μήκους 2 m, προελεύσεως Ρουμανίας 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5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7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Περιθώρια (σουβατεπιά) από ξυλεία πλάτους 5 έως 8 cm, πάχους τουλάχιστον 12 mm και μήκους τουλάχιστον 2 m, προελεύσεως Σουηδίας 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,</w:t>
            </w:r>
            <w:r>
              <w:rPr>
                <w:bCs/>
                <w:color w:val="000000"/>
                <w:sz w:val="20"/>
                <w:lang w:val="el-GR"/>
              </w:rPr>
              <w:t>8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8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εριθώρια (σουβατεπιά) από ξυλεία δρυός πλάτους 5 έως 8 cm, πάχους τουλάχιστον 12 mm και μήκους τουλάχιστον 2 m, προελεύσεως Σλοβενία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,6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0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εριθώρια (σουβατεπιά) από ξυλεία πιτς-πάιν, πλάτους 5 έως 8 cm, πάχους τουλάχιστον 12 mm και μήκους τουλάχιστον 2 m, προελεύσεως Αμερική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,4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εριθώρια (σουβατεπιά) από ξυλεία καστανιάς πλάτους 5 έως 8 cm, πάχους τουλάχιστον 12 mm και μήκους τουλάχιστον 2 m, προελεύσεως εγχώρια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επιεσμένος χάρτης (χάρντ μπορντ) πάχους 3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5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3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άκες από μόρια ξύλων (μοριοσανίδες):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3.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άχους  8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,</w:t>
            </w:r>
            <w:r>
              <w:rPr>
                <w:bCs/>
                <w:color w:val="000000"/>
                <w:sz w:val="20"/>
                <w:lang w:val="en-US"/>
              </w:rPr>
              <w:t>7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άχους 12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3,</w:t>
            </w:r>
            <w:r>
              <w:rPr>
                <w:bCs/>
                <w:color w:val="000000"/>
                <w:sz w:val="20"/>
                <w:lang w:val="en-US"/>
              </w:rPr>
              <w:t>8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άχους 16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4,</w:t>
            </w:r>
            <w:r>
              <w:rPr>
                <w:bCs/>
                <w:color w:val="000000"/>
                <w:sz w:val="20"/>
                <w:lang w:val="en-US"/>
              </w:rPr>
              <w:t>5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άχους 22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5,9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4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άκες από ίνες ξύλου (ινοσανίδες) (Εθν. Ελ. Προτύπου NHS 2/1970, ΦΕΚ Β 785/1970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5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άκες από μόρια ξύλου (μοριοσανίδες) επενδεδυμένες με καπλαμά από ξυλεία δρυός, πάχους 16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8,</w:t>
            </w:r>
            <w:r>
              <w:rPr>
                <w:bCs/>
                <w:color w:val="000000"/>
                <w:sz w:val="20"/>
                <w:lang w:val="el-GR"/>
              </w:rPr>
              <w:t>0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άκες από μόρια ξύλου (μοριοσανίδες) επενδεδυμένες με μαόνι πάχους 16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03" w:hanging="0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n-US"/>
              </w:rPr>
              <w:t xml:space="preserve">    </w:t>
            </w:r>
            <w:r>
              <w:rPr>
                <w:bCs/>
                <w:color w:val="000000"/>
                <w:sz w:val="20"/>
                <w:lang w:val="en-US"/>
              </w:rPr>
              <w:t>1</w:t>
            </w:r>
            <w:r>
              <w:rPr>
                <w:bCs/>
                <w:color w:val="000000"/>
                <w:sz w:val="20"/>
                <w:lang w:val="el-GR"/>
              </w:rPr>
              <w:t>3,0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9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κάζ πάχους 16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0,0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ΣΙΔΗΡΟΣ - ΜΕΤΑΛΛΑ 250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Ήλοι κοινοί (βελόνες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0,8</w:t>
            </w:r>
            <w:r>
              <w:rPr>
                <w:bCs/>
                <w:color w:val="000000"/>
                <w:sz w:val="20"/>
                <w:lang w:val="el-GR"/>
              </w:rPr>
              <w:t>95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Ήλοι σίδηροί κοχλιοφόροι (μπουλόνια) με ροδέλα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2,1</w:t>
            </w:r>
            <w:r>
              <w:rPr>
                <w:bCs/>
                <w:color w:val="000000"/>
                <w:sz w:val="20"/>
                <w:lang w:val="el-GR"/>
              </w:rPr>
              <w:t>84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3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Ήλοι σιδηροί αμφικέφαλοι (περτσίνια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2,</w:t>
            </w:r>
            <w:r>
              <w:rPr>
                <w:bCs/>
                <w:color w:val="000000"/>
                <w:sz w:val="20"/>
                <w:lang w:val="el-GR"/>
              </w:rPr>
              <w:t>758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4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Ήλοι πισσόχαρτου πλατυκέφαλοι γαλβανισμένοι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3,532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8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άλυβας υψηλής αντοχής οπλισμού προεντάσεως (καλωδίων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8,017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9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οιχείο αγκυρώσεως οπλισμού προεντάσεως ανά καλώδιο οποιασδήποτε διαμέτρου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03" w:hanging="0"/>
              <w:rPr>
                <w:bCs/>
                <w:color w:val="000000"/>
                <w:sz w:val="20"/>
                <w:lang w:val="en-US"/>
              </w:rPr>
            </w:pPr>
            <w:r>
              <w:rPr>
                <w:rFonts w:eastAsia="Arial"/>
                <w:bCs/>
                <w:color w:val="000000"/>
                <w:sz w:val="20"/>
                <w:lang w:val="en-US"/>
              </w:rPr>
              <w:t xml:space="preserve">  </w:t>
            </w:r>
            <w:r>
              <w:rPr>
                <w:bCs/>
                <w:color w:val="000000"/>
                <w:sz w:val="20"/>
                <w:lang w:val="en-US"/>
              </w:rPr>
              <w:t>25,542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60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ίδηρος οπλισμών, κυκλ. διατομής (Χ.Ο.Σ.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0,5587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6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έγμα από δομικό χάλυβα (ST IV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0,6116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6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άλυβας οπλισμών στρεπτός μετά νευρώσεων (Χ.Ο.Σ.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0,5587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64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ίδηρος κουφωμάτων σε ράβδους ποικίλων διατομών (προφίλ απλής, διπλής ή πολλαπλής επαφής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,1159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65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ίδηρος σε λάμες και τετράγωνα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0,8474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6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ορφοσίδηρος όλων των απλών διατομών ύψους ή πλευράς κάτω των 8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0,6327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67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ιδηροδοκοί απλών ειδικών διατομών ύψους ή πλευράς 8 έως 16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0,9104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68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ιδηροδοκοί απλών ειδικών διατομών ύψους ή πλευράς άνω των 16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,0544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7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αμαρίνα μαύρη, πάχους έως 2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,0004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7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αμαρίνα μαύρη, πάχους άνω των 2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0,9059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73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αμαρίνα γαλβανισμένη επίπεδη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,1129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74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αμαρίνα γαλβανισμένη αυλακωτή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,3726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7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αλυβολαμαρίνα ρολών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0,7857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77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αμαρίνα ψυχράς εξελάσ. (D.K.P.) πάχους 1 έως 2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,0094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78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κτυωτό έλασμα (μετάλ ντεπλουαγέ) οπής 10 χ 4 cm και πάχους 3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4,1202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79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κτυωτό έλασμα (μετάλ ντεπλουαγέ) οπής δακτύλου χειρός, για οροφέ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4,257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80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Γωνιόκρανον από γαλβανισμένη λαμαρίνα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,144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8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Γωνιόκρανον από ανοξείδωτο πλέγμα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6,6152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8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ιδηροσωλήνας ορθογωνικής διατομής (σωλήν μορφής) κουφωμάτων οποιωνδήποτε διαστάσεων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0,9778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83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ύρμα γαλβανισμένο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3057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84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ύρμα ακανθωτό μη γαλβανισμένο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85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ύρμα ακανθωτό γαλβανισμένο πάχους 1,6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0</w:t>
            </w:r>
            <w:r>
              <w:rPr>
                <w:bCs/>
                <w:color w:val="000000"/>
                <w:sz w:val="20"/>
                <w:lang w:val="en-US"/>
              </w:rPr>
              <w:t>7</w:t>
            </w:r>
            <w:r>
              <w:rPr>
                <w:bCs/>
                <w:color w:val="000000"/>
                <w:sz w:val="20"/>
                <w:lang w:val="el-GR"/>
              </w:rPr>
              <w:t>8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8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ρματόπλεγμα τετραγωνικής οπή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,</w:t>
            </w:r>
            <w:r>
              <w:rPr>
                <w:bCs/>
                <w:color w:val="000000"/>
                <w:sz w:val="20"/>
                <w:lang w:val="el-GR"/>
              </w:rPr>
              <w:t>8327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88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ρματόπλεγμα ρομβοειδούς οπή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,9</w:t>
            </w:r>
            <w:r>
              <w:rPr>
                <w:bCs/>
                <w:color w:val="000000"/>
                <w:sz w:val="20"/>
                <w:lang w:val="el-GR"/>
              </w:rPr>
              <w:t>891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89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ρματόπλεγμα εξαγωνικής οπής (κοτετσόσυρμα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0,9047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90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άτρητα γωνιακά ελάσματα, κανονικού τύπου (41 χ 62 χ 2 mm)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3,</w:t>
            </w:r>
            <w:r>
              <w:rPr>
                <w:bCs/>
                <w:color w:val="000000"/>
                <w:sz w:val="20"/>
                <w:lang w:val="en-US"/>
              </w:rPr>
              <w:t>67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9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ρματόσχοινο μηχανημάτων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,5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93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κτυωτό χαλυβδόφυλλο (μετά των αναλογούντων μικροϋλικών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94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λουμίνιο σε φύλλα πάχους 0,50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3,</w:t>
            </w:r>
            <w:r>
              <w:rPr>
                <w:bCs/>
                <w:color w:val="000000"/>
                <w:sz w:val="20"/>
                <w:lang w:val="en-US"/>
              </w:rPr>
              <w:t>5186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95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λουμίνιο σε ράβδους ποικίλων διατομών (προφίλ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6,49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9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οδική οξείδωση επιφανειών αλουμινίου, χρώματος λευκού, πάχους 20μ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03" w:hanging="0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2,47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97.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όλυβδος σε φύλλα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98.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Ορείχαλκος σε φύλλα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7,12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13" w:type="dxa"/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Ορείχαλκος σε ράβδου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5,</w:t>
            </w:r>
            <w:r>
              <w:rPr>
                <w:bCs/>
                <w:color w:val="000000"/>
                <w:sz w:val="20"/>
                <w:lang w:val="en-US"/>
              </w:rPr>
              <w:t>76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ΜΑΡΜΑΡΑ 300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2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άρμαρο ολόσωμων βαθμίδων χρήσιμου μήκους έως 1,00 m και προελεύσεως Πεντέλης (λευκό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2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άρμαρο ολόσωμων βαθμίδων χρήσιμου μήκους 1,01 έως 1,40 m και προελεύσεως Πεντέλης (λευκό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9,62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23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άρμαρο ολόσωμων βαθμίδων χρήσιμου μήκους 1,41 έως 1,80 m και προελεύσεως Πεντέλης (λευκό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</w:t>
            </w:r>
            <w:r>
              <w:rPr>
                <w:bCs/>
                <w:color w:val="000000"/>
                <w:sz w:val="20"/>
                <w:lang w:val="el-GR"/>
              </w:rPr>
              <w:t>13,8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2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άρμαρο κρασπέδων μήκους άνω των 0,80 m και προελεύσεως Πεντέλης (λευκό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7,18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27.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Νεροχύτης μαρμάρινος πλάτους 50 cm, πάχους 20 έως 25 cm και μήκους 50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Νεροχύτης μαρμάρινος πλάτους 50 cm, πάχους 20 έως 25 cm και μήκους 60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Νεροχύτης μαρμάρινος πλάτους 50 cm, πάχους 20 έως 25 cm και μήκους 70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</w:t>
            </w:r>
            <w:r>
              <w:rPr>
                <w:bCs/>
                <w:color w:val="000000"/>
                <w:sz w:val="20"/>
                <w:lang w:val="el-GR"/>
              </w:rPr>
              <w:t>76,98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28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Νεροχύτης μαρμάρινος πλάτους 50 cm, πάχους 20 έως 25 cm και μήκους 1,1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3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άρμαρο σχιστό πάχους 2 cm ορθογωνισμένο, μήκους έως 1,50 m και προελεύσεως Πεντέλης (λευκό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6,8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3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άρμαρο σχιστό πάχους 2 cm ορθογωνισμένο, μήκους άνω των 1,50 m και προελεύσεως Πεντέλης (λευκό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9,68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33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άρμαρο σχιστό πάχους 3 cm ορθογωνισμένο, μήκους έως 1,50 m και προελεύσεως Πεντέλης (λευκό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</w:t>
            </w:r>
            <w:r>
              <w:rPr>
                <w:bCs/>
                <w:color w:val="000000"/>
                <w:sz w:val="20"/>
                <w:lang w:val="el-GR"/>
              </w:rPr>
              <w:t>11,57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34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άρμαρο σχιστό πάχους 3 cm ορθογωνισμένο, μήκους άνω των 1,50 m και προελεύσεως Πεντέλης (λευκό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</w:t>
            </w:r>
            <w:r>
              <w:rPr>
                <w:bCs/>
                <w:color w:val="000000"/>
                <w:sz w:val="20"/>
                <w:lang w:val="el-GR"/>
              </w:rPr>
              <w:t>19,54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3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άρμαρο σχιστό πάχους 4 cm ορθογωνισμένο, μήκους άνω των 1,50 m και προελεύσεως Πεντέλης (λευκό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38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άρμαρο σχιστό πάχους 5 cm ορθογωνισμένο, μήκους άνω των 1,50 m και προελεύσεως Πεντέλης (λευκό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46.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Ψηφίδες μαρμάρου λευκού, οποιουδήποτε μεγέθου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05</w:t>
            </w:r>
            <w:r>
              <w:rPr>
                <w:bCs/>
                <w:color w:val="000000"/>
                <w:sz w:val="20"/>
                <w:lang w:val="en-US"/>
              </w:rPr>
              <w:t>72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Ψηφίδες μαρμάρου κίτρινου ή πορτοκαλί οποιουδήποτε μεγέθου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10</w:t>
            </w:r>
            <w:r>
              <w:rPr>
                <w:bCs/>
                <w:color w:val="000000"/>
                <w:sz w:val="20"/>
                <w:lang w:val="en-US"/>
              </w:rPr>
              <w:t>36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48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Ψηφίδες μαρμάρου εγχρώμου, πλην κίτρινου και πορτοκαλί οποιουδήποτε μεγέθους 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10</w:t>
            </w:r>
            <w:r>
              <w:rPr>
                <w:bCs/>
                <w:color w:val="000000"/>
                <w:sz w:val="20"/>
                <w:lang w:val="en-US"/>
              </w:rPr>
              <w:t>36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ΣΙΔΗΡΙΚΑ - ΥΑΛΟΣ 350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5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ροφεύς γαλλικός No 11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7352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5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ροφεύς γαλλικός No 14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,133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54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εντεσές No 8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9854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5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ροφεύς γύφτικος θυρών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6616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57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ροφεύς γερμανικών εξώφυλλων No 12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4413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58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Γρύλλος χωνευτός υαλοστασίων χωρίς χειρολαβή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3,338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60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Βέργα εξώφυλλων (παντζουρόβεργα) πλήρης διήκουσα καθόλο το ύψος του κουφώματο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4,938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6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αβή κοινή (χούφτα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2499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6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βήτης κοινός (φεγγίτης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397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63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εμοστήριγμα γάντζο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7794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64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εμοστήριγμα γαλλικών παραθύρων (μονό)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,133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6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εμοστήριγμα μύλος, για γερμανικά εξώφυλλα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5,000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70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ήριγμα τετραξύλου (κάσσας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2</w:t>
            </w:r>
            <w:r>
              <w:rPr>
                <w:bCs/>
                <w:color w:val="000000"/>
                <w:sz w:val="20"/>
                <w:lang w:val="en-US"/>
              </w:rPr>
              <w:t>941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7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οχλιωτοί ήλοι (ξυλόβιδες) 18/20 σε κουτιά των 144 τεμ.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7794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7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οχλιωτοί ήλοι (ξυλόβιδες) 20/30 σε κουτιά των 144 τεμ.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,</w:t>
            </w:r>
            <w:r>
              <w:rPr>
                <w:bCs/>
                <w:color w:val="000000"/>
                <w:sz w:val="20"/>
                <w:lang w:val="en-US"/>
              </w:rPr>
              <w:t>4708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73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οχλιωτοί ήλοι (ξυλόβιδες) 20/35 σε κουτιά των 144 τεμ.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,</w:t>
            </w:r>
            <w:r>
              <w:rPr>
                <w:bCs/>
                <w:color w:val="000000"/>
                <w:sz w:val="20"/>
                <w:lang w:val="en-US"/>
              </w:rPr>
              <w:t>735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75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Ένσφαιρος τριβέας (ρουλεμάν) άξονα ξύλινου ρολού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3,</w:t>
            </w:r>
            <w:r>
              <w:rPr>
                <w:bCs/>
                <w:color w:val="000000"/>
                <w:sz w:val="20"/>
                <w:lang w:val="en-US"/>
              </w:rPr>
              <w:t>4709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7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αμάκια ξύλινου ρολού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2204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77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αινία ξύλινου ρολού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</w:t>
            </w:r>
            <w:r>
              <w:rPr>
                <w:bCs/>
                <w:color w:val="000000"/>
                <w:sz w:val="20"/>
                <w:lang w:val="en-US"/>
              </w:rPr>
              <w:t>,9264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78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ηχανισμός ταινίας ξύλινου ρολού χωνευτό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4,9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79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ίσιο και σύστημα περιελίξεως ξύλινου ρολού ήτοι: Πλαίσιο από σιδηρά Π, πλήρες με αρθρώσεις και διαβήτες με χειρολαβές για αναπέταση, τροχαλία από λαμαρίνα και σιδηρικά άξονα.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7,4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80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ά ρολά έτοιμα χλωριούχου σκληρής πολυβινύλης με περσίδες μετά κενού ενισχυμένων με μεταλλική λάμα.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6,56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8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ηχανισμός συρτής θύρας (με τα ειδικά εξαρτήματα του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74,77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8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ουτί σιδηρό ελατηρίων σιδηρού ρολού για άξονα 1 ins, μαζί με τα ρουλεμάν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8,63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88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λατήριο σιδηρού ρολού, πλάτους 5 cm και βάρους 3 kg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48,87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90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αινία συρμάτινη προστριβής σιδηρού ρολλού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,5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9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λείθρον ασφαλείας σιδηρού ρολού, ακραίον, προελεύσεως Ιταλία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</w:t>
            </w:r>
            <w:r>
              <w:rPr>
                <w:bCs/>
                <w:color w:val="000000"/>
                <w:sz w:val="20"/>
                <w:lang w:val="en-US"/>
              </w:rPr>
              <w:t>7,42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0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αλοπίνακες διαφανείς απλοί πάχους 2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2,2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03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αλοπίνακες διαφανείς ημίδιπλοι πάχους 3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4,29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0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αλοπίνακες διαφανείς διπλοί πάχους 4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7,66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09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αλοπίνακες διαφανείς, κρύσταλλα εγχώρια πάχους 5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</w:t>
            </w:r>
            <w:r>
              <w:rPr>
                <w:bCs/>
                <w:color w:val="000000"/>
                <w:sz w:val="20"/>
                <w:lang w:val="en-US"/>
              </w:rPr>
              <w:t>1,03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10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αλοπίνακες διαφανείς, κρύσταλλα εγχώρια πάχους 6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8,61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1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αλοπίνακες αδιαφανείς (ματ) απλοί, πάχους 2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</w:t>
            </w:r>
            <w:r>
              <w:rPr>
                <w:bCs/>
                <w:color w:val="000000"/>
                <w:sz w:val="20"/>
                <w:lang w:val="en-US"/>
              </w:rPr>
              <w:t>6,71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1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αλοπίνακες αδιαφανείς (ματ) ημίδιπλοι, πάχους 3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8,83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14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αλοπίνακες διαμαντέ πάχους 3,5 mm μήκους έως 1 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</w:t>
            </w:r>
            <w:r>
              <w:rPr>
                <w:bCs/>
                <w:color w:val="000000"/>
                <w:sz w:val="20"/>
                <w:lang w:val="en-US"/>
              </w:rPr>
              <w:t>1,03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15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αλοπίνακες διαμαντέ πάχους 3,5 mm μήκους άνω του 1 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</w:t>
            </w:r>
            <w:r>
              <w:rPr>
                <w:bCs/>
                <w:color w:val="000000"/>
                <w:sz w:val="20"/>
                <w:lang w:val="en-US"/>
              </w:rPr>
              <w:t>1,03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18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αλοπίνακες οπλισμένοι πάχους 6,5 mm και μήκους έως 1 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9,4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19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αλοπίνακες οπλισμένοι πάχους 6,5 mm μήκους άνω του 1 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9,4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2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ρύσταλλα ασφαλείας τύπου SECURIT πάχους 8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97,84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2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ρύσταλλα ασφαλείας τύπου SECURIT πάχους 10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34,47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28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άλινη πλάκα δαπέδου διαστ. 20 χ 20 cm, πάχους 3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,39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29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άλινη πλάκα δαπέδου διαστ. 25 χ 25 cm, πάχους 3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,39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30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άλινη πλάκα δαπέδου διαστ. 30 χ 30 cm, πάχους 3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,48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ΧΡΩΜΑΤΑ - ΜΟΝΩΤΙΚΑ - ΔΙΑΦΟΡΑ 440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03" w:hanging="0"/>
              <w:jc w:val="righ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4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Γυαλόχαρτο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07</w:t>
            </w:r>
            <w:r>
              <w:rPr>
                <w:bCs/>
                <w:color w:val="000000"/>
                <w:sz w:val="20"/>
                <w:lang w:val="en-US"/>
              </w:rPr>
              <w:t>77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4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μυριδόπανο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1</w:t>
            </w:r>
            <w:r>
              <w:rPr>
                <w:bCs/>
                <w:color w:val="000000"/>
                <w:sz w:val="20"/>
                <w:lang w:val="en-US"/>
              </w:rPr>
              <w:t>218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43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ινέλαιο ωμό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9879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44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ινέλαιο βρασμένο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,</w:t>
            </w:r>
            <w:r>
              <w:rPr>
                <w:bCs/>
                <w:color w:val="000000"/>
                <w:sz w:val="20"/>
                <w:lang w:val="en-US"/>
              </w:rPr>
              <w:t>207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45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Νέφτι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600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4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εγνωτικό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,</w:t>
            </w:r>
            <w:r>
              <w:rPr>
                <w:bCs/>
                <w:color w:val="000000"/>
                <w:sz w:val="20"/>
                <w:lang w:val="en-US"/>
              </w:rPr>
              <w:t>662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47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ιλβωτικό για μωσαϊκά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4,</w:t>
            </w:r>
            <w:r>
              <w:rPr>
                <w:bCs/>
                <w:color w:val="000000"/>
                <w:sz w:val="20"/>
                <w:lang w:val="en-US"/>
              </w:rPr>
              <w:t>525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50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αρκετίνη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,</w:t>
            </w:r>
            <w:r>
              <w:rPr>
                <w:bCs/>
                <w:color w:val="000000"/>
                <w:sz w:val="20"/>
                <w:lang w:val="en-US"/>
              </w:rPr>
              <w:t>8428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5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σίγκος σε σκόνη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2142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53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όκος σε σκόνη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085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55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ίνιο 100% σε σκόνη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3,09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5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εταλλικό χρώμα για μωσαϊκά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6583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57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όκος έτοιμος (ζύμη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8279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58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Βερνίκι εσωτερικής χρήσεως ξύλινων επιφανειών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5,28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59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Βερνίκι εξωτερικής χρήσεως ξύλινων επιφανειών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5,28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60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Βερνίκι πατωμάτων διαρκεία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4,</w:t>
            </w:r>
            <w:r>
              <w:rPr>
                <w:bCs/>
                <w:color w:val="000000"/>
                <w:sz w:val="20"/>
                <w:lang w:val="en-US"/>
              </w:rPr>
              <w:t>377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6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ίνιο θιξοτροπικό (Ντούκο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63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τισκωριακό χρωμικού ψευδαργύρου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4,0891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64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τισκωριακό ψευδαργύρου RUST PRIMER χρώματος καφέ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3,</w:t>
            </w:r>
            <w:r>
              <w:rPr>
                <w:bCs/>
                <w:color w:val="000000"/>
                <w:sz w:val="20"/>
                <w:lang w:val="en-US"/>
              </w:rPr>
              <w:t>63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65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τισκωριακό εποξειδικό δύο συστατικών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6,18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67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Βελατούρα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3,3</w:t>
            </w:r>
            <w:r>
              <w:rPr>
                <w:bCs/>
                <w:color w:val="000000"/>
                <w:sz w:val="20"/>
                <w:lang w:val="en-US"/>
              </w:rPr>
              <w:t>97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7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σιμεντόχρωμα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3,96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73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Βερνικόχρωμα ριπολίνης από συνθετικές ύλε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,</w:t>
            </w:r>
            <w:r>
              <w:rPr>
                <w:bCs/>
                <w:color w:val="000000"/>
                <w:sz w:val="20"/>
                <w:lang w:val="en-US"/>
              </w:rPr>
              <w:t>832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74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Βερνικόχρωμα από συνθετικές ρητίνες (Ντούκο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3,</w:t>
            </w:r>
            <w:r>
              <w:rPr>
                <w:bCs/>
                <w:color w:val="000000"/>
                <w:sz w:val="20"/>
                <w:lang w:val="en-US"/>
              </w:rPr>
              <w:t>8831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75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Βερνικόχρωμα εποξειδικών ρητινών δύο συστατικών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6,</w:t>
            </w:r>
            <w:r>
              <w:rPr>
                <w:bCs/>
                <w:color w:val="000000"/>
                <w:sz w:val="20"/>
                <w:lang w:val="en-US"/>
              </w:rPr>
              <w:t>4169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7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ό χρώμα υποστρώματος (ακρυλικό αστάρι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,</w:t>
            </w:r>
            <w:r>
              <w:rPr>
                <w:bCs/>
                <w:color w:val="000000"/>
                <w:sz w:val="20"/>
                <w:lang w:val="en-US"/>
              </w:rPr>
              <w:t>4373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77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ό χρώμα με βάση το καουτσούκ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78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ό χρώμα με βάση το λατέξ (P.V.A.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3,06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79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ό χρώμα RELIEF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8766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80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βρωτικό χρωμάτων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8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υρίτιδα με ανάλογη θρυαλλίδα και καψύλια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5,467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48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Βενζίνη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It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,4341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83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αυσόξυλα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0,167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84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Ορυκτέλαιο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4,5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85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ετρέλαιο ακάθαρτο (κίνησης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It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,2431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87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όλλα για υδροχρωματισμού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3,</w:t>
            </w:r>
            <w:r>
              <w:rPr>
                <w:bCs/>
                <w:color w:val="000000"/>
                <w:sz w:val="20"/>
                <w:lang w:val="en-US"/>
              </w:rPr>
              <w:t>884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88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ολοφώνιο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5,</w:t>
            </w:r>
            <w:r>
              <w:rPr>
                <w:bCs/>
                <w:color w:val="000000"/>
                <w:sz w:val="20"/>
                <w:lang w:val="en-US"/>
              </w:rPr>
              <w:t>5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90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σφαλτικό υλικό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73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9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ίσσα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540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9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όπισσα (μπλακ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540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93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σφαλτόκολλα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730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94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σφαλταλουμίνιο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5,48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95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ολυβδόκολλα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9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αινίες γύψινες πλάτους 8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lang w:val="el-GR"/>
              </w:rPr>
              <w:t>,8874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98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Γωνίες γύψινες (λούκια) εξωτερικού αναπτύγματος διατομής 25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9914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99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Γωνίες γύψινες (λούκια) εξωτερικού αναπτύγματος διατομής 35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59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0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Γωνίες γύψινες (λούκια) εξωτερικού αναπτύγματος διατομής 50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9988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Γυψοσανίδες πάχους 12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2,7</w:t>
            </w:r>
            <w:r>
              <w:rPr>
                <w:bCs/>
                <w:color w:val="000000"/>
                <w:sz w:val="20"/>
                <w:lang w:val="el-GR"/>
              </w:rPr>
              <w:t>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Γυψοσανίδες πάχους 18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3,</w:t>
            </w:r>
            <w:r>
              <w:rPr>
                <w:bCs/>
                <w:color w:val="000000"/>
                <w:sz w:val="20"/>
                <w:lang w:val="el-GR"/>
              </w:rPr>
              <w:t>78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3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οζέττα γύψινη διαμέτρου ή μεγάλης πλευράς 40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0,</w:t>
            </w:r>
            <w:r>
              <w:rPr>
                <w:bCs/>
                <w:color w:val="000000"/>
                <w:sz w:val="20"/>
                <w:lang w:val="el-GR"/>
              </w:rPr>
              <w:t>8874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4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οζέττα γύψινη διαμέτρου ή μεγάλης πλευράς 50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1</w:t>
            </w:r>
            <w:r>
              <w:rPr>
                <w:bCs/>
                <w:color w:val="000000"/>
                <w:sz w:val="20"/>
                <w:lang w:val="el-GR"/>
              </w:rPr>
              <w:t>751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5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οπετάσματα περσιδωτά (VENETIAN BLINDS) έτοιμα προς τοποθέτηση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9,17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ισσόχαρτο βάρους 1,75 kg/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,4317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7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σφαλτόπανο εγχώριο βάρους 2,5 kg/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880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8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σφαλτοπίλημα προελεύσεως εγχώριας βάρους 1,00 kg/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86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9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αλοΰφασμα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41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10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αλοβάμβακα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,02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1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Ύφασμα λινάτσα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489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1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ός υμένας (νάυλον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437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14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ογκωμένη πολυστερίνη σε φύλλα οποιουδήποτε πάχου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42,68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15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ογκωμένος περλίτη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43,5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19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Θερμοηχομονωτικό υλικό συντελεστή θερμοαγωγιμότητας λ ≤ 0,06 ειδικ. φαιν. βάρους δ ≤ 1000 kg/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, διογκωμένος περλίτη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50,29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20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Θερμοηχομονωτικό υλικό, ως το 519, αλλά σε πλάκες διογκωμένης πολυστερίνη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41,07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2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όλλα φορμάικα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,</w:t>
            </w:r>
            <w:r>
              <w:rPr>
                <w:bCs/>
                <w:color w:val="000000"/>
                <w:sz w:val="20"/>
                <w:lang w:val="en-US"/>
              </w:rPr>
              <w:t>4617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23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ός τάπης πολυβινιλίου σε ρόλους, πάχους 2 mm, εγχώριο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,5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24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ές πλάκες πολυβινιλίου οποιωνδήποτε διαστάσεων, πάχους  2 mm, εγχώριο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,5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25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άπης από συνθετικές ίνες (ΜΟΚΕΤ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,84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2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ή γωνία προστασίας ακμών βαθμίδων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4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27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εγανωτικό υλικό επιφανειών με βάση τις σιλικόνες, εγχώριο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5,12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28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εγανωτικό υλικό επιφανειών με βάση τις εποξειδικές ρητίνες, εγχώριο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6,</w:t>
            </w:r>
            <w:r>
              <w:rPr>
                <w:bCs/>
                <w:color w:val="000000"/>
                <w:sz w:val="20"/>
                <w:lang w:val="en-US"/>
              </w:rPr>
              <w:t>91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29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εγανωτικό υλικό μάζης, εγχώριο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4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30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οποιητικό υλικό μάζης, εγχώριο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,19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3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αχυπηκτικό υλικό μάζης, εγχώριο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18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35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Ηχοαπορροφητικές πλάκες πάχους 25 mm τύπου Heraklith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6,</w:t>
            </w:r>
            <w:r>
              <w:rPr>
                <w:bCs/>
                <w:color w:val="000000"/>
                <w:sz w:val="20"/>
                <w:lang w:val="en-US"/>
              </w:rPr>
              <w:t>6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3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ός στόκος πληρώσεως αρμών διαστολής, εγχώριο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,</w:t>
            </w:r>
            <w:r>
              <w:rPr>
                <w:bCs/>
                <w:color w:val="000000"/>
                <w:sz w:val="20"/>
                <w:lang w:val="en-US"/>
              </w:rPr>
              <w:t>5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37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ός χειρολισθήρ, πλάτους 50 mm και παντός χρώματο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7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65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ιδηροσωλήνας μαύρος μετά ραφής, ISO MEDIUM βαρύς (πράσινη ετικέττα):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65.3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μέτρου 1 ins, πάχους 3,25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3,</w:t>
            </w:r>
            <w:r>
              <w:rPr>
                <w:bCs/>
                <w:color w:val="000000"/>
                <w:sz w:val="20"/>
                <w:lang w:val="en-US"/>
              </w:rPr>
              <w:t>8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μέτρου 1 1/2 ins, πάχους 3,25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5,</w:t>
            </w:r>
            <w:r>
              <w:rPr>
                <w:bCs/>
                <w:color w:val="000000"/>
                <w:sz w:val="20"/>
                <w:lang w:val="en-US"/>
              </w:rPr>
              <w:t>6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μέτρου 2 ins, πάχους 3,65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7,</w:t>
            </w:r>
            <w:r>
              <w:rPr>
                <w:bCs/>
                <w:color w:val="000000"/>
                <w:sz w:val="20"/>
                <w:lang w:val="en-US"/>
              </w:rPr>
              <w:t>8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6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ιδηροσωλήνας γαλβανισμένος μετά ραφής, ISO MEDIUM βαρύς (πράσινη ετικέττα):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66.3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μέτρου 1 ins, πάχους 3,25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5,0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μέτρου 1 1/2 ins, πάχους 3,25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7,</w:t>
            </w:r>
            <w:r>
              <w:rPr>
                <w:bCs/>
                <w:color w:val="000000"/>
                <w:sz w:val="20"/>
                <w:lang w:val="en-US"/>
              </w:rPr>
              <w:t>7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3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μέτρου 2 ins, πάχους 3,65 mm</w:t>
            </w:r>
          </w:p>
        </w:tc>
        <w:tc>
          <w:tcPr>
            <w:tcW w:w="9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rFonts w:eastAsia="Arial"/>
                <w:bCs/>
                <w:color w:val="000000"/>
                <w:sz w:val="20"/>
                <w:lang w:val="en-US"/>
              </w:rPr>
              <w:t xml:space="preserve">   </w:t>
            </w:r>
            <w:r>
              <w:rPr>
                <w:bCs/>
                <w:color w:val="000000"/>
                <w:sz w:val="20"/>
                <w:lang w:val="en-US"/>
              </w:rPr>
              <w:t>10,30</w:t>
            </w:r>
          </w:p>
        </w:tc>
      </w:tr>
    </w:tbl>
    <w:p>
      <w:pPr>
        <w:pStyle w:val="Normal"/>
        <w:spacing w:lineRule="atLeast" w:line="28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680" w:gutter="0" w:header="709" w:top="964" w:footer="136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right" w:pos="9356" w:leader="none"/>
      </w:tabs>
      <w:spacing w:lineRule="atLeast" w:line="240" w:before="60" w:after="60"/>
      <w:ind w:left="-180" w:hanging="0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7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  <w:lang w:val="el-GR"/>
      </w:rPr>
      <w:t xml:space="preserve"> </w:t>
    </w:r>
    <w:r>
      <w:rPr>
        <w:rStyle w:val="PageNumber"/>
        <w:sz w:val="18"/>
        <w:szCs w:val="18"/>
        <w:lang w:val="el-GR"/>
      </w:rPr>
      <w:t xml:space="preserve">από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8100" w:leader="none"/>
        <w:tab w:val="left" w:pos="8640" w:leader="none"/>
      </w:tabs>
      <w:spacing w:lineRule="atLeast" w:line="240" w:before="60" w:after="60"/>
      <w:ind w:left="-180" w:right="23" w:hanging="0"/>
      <w:rPr>
        <w:sz w:val="16"/>
        <w:szCs w:val="16"/>
        <w:lang w:val="el-GR"/>
      </w:rPr>
    </w:pPr>
    <w:r>
      <w:rPr>
        <w:sz w:val="16"/>
        <w:szCs w:val="16"/>
        <w:lang w:val="el-GR"/>
      </w:rPr>
      <w:t>ΠΡΑΚΤΙΚΟ ΕΠΙΤΡΟΠΗΣ ΔΙΑΠΙΣΤΩΣΕΩΣ ΤΙΜΩΝ ΔΗΜΟΣΙΩΝ ΕΡΓΩΝ</w:t>
      <w:tab/>
      <w:tab/>
      <w:t>Α’ ΤΡΙΜΗΝΟ 2012</w:t>
    </w:r>
  </w:p>
  <w:p>
    <w:pPr>
      <w:pStyle w:val="Normal"/>
      <w:pBdr>
        <w:bottom w:val="single" w:sz="4" w:space="1" w:color="000000"/>
      </w:pBdr>
      <w:tabs>
        <w:tab w:val="clear" w:pos="720"/>
        <w:tab w:val="left" w:pos="8640" w:leader="none"/>
      </w:tabs>
      <w:spacing w:lineRule="atLeast" w:line="240" w:before="60" w:after="60"/>
      <w:ind w:left="-180" w:right="23" w:hanging="0"/>
      <w:rPr>
        <w:sz w:val="16"/>
        <w:szCs w:val="16"/>
        <w:lang w:val="el-GR"/>
      </w:rPr>
    </w:pPr>
    <w:r>
      <w:rPr>
        <w:sz w:val="16"/>
        <w:szCs w:val="16"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701"/>
        </w:tabs>
        <w:ind w:left="1701" w:hanging="113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/>
      <w:jc w:val="left"/>
      <w:outlineLvl w:val="0"/>
    </w:pPr>
    <w:rPr>
      <w:b/>
      <w:kern w:val="2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/>
      <w:jc w:val="left"/>
      <w:outlineLvl w:val="1"/>
    </w:pPr>
    <w:rPr>
      <w:b/>
      <w:i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/>
      <w:ind w:left="1418" w:hanging="851"/>
      <w:jc w:val="left"/>
      <w:outlineLvl w:val="2"/>
    </w:pPr>
    <w:rPr>
      <w:b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80"/>
      <w:jc w:val="left"/>
      <w:outlineLvl w:val="3"/>
    </w:pPr>
    <w:rPr>
      <w:b/>
      <w:i/>
      <w:lang w:val="el-GR"/>
    </w:rPr>
  </w:style>
  <w:style w:type="paragraph" w:styleId="Heading5">
    <w:name w:val="Heading 5"/>
    <w:basedOn w:val="Normal"/>
    <w:next w:val="Normal"/>
    <w:qFormat/>
    <w:pPr>
      <w:keepNext w:val="true"/>
      <w:ind w:left="540" w:right="540" w:hanging="0"/>
      <w:outlineLvl w:val="4"/>
    </w:pPr>
    <w:rPr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shd w:fill="FFFFFF" w:val="clear"/>
      <w:spacing w:lineRule="auto" w:line="240" w:before="45" w:after="0"/>
      <w:ind w:left="3480" w:hanging="0"/>
      <w:outlineLvl w:val="6"/>
    </w:pPr>
    <w:rPr>
      <w:rFonts w:cs="Times New Roman"/>
      <w:b/>
      <w:bCs/>
      <w:color w:val="000000"/>
      <w:spacing w:val="-11"/>
      <w:w w:val="104"/>
      <w:lang w:val="el-GR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autoSpaceDE w:val="false"/>
      <w:spacing w:lineRule="auto" w:line="240" w:before="45" w:after="0"/>
      <w:jc w:val="left"/>
      <w:outlineLvl w:val="7"/>
    </w:pPr>
    <w:rPr>
      <w:b/>
      <w:color w:val="000000"/>
      <w:sz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hd w:fill="FFFFFF" w:val="clear"/>
      <w:autoSpaceDE w:val="false"/>
      <w:spacing w:lineRule="auto" w:line="240" w:before="45" w:after="0"/>
      <w:ind w:left="-59" w:firstLine="136"/>
      <w:jc w:val="left"/>
      <w:outlineLvl w:val="8"/>
    </w:pPr>
    <w:rPr>
      <w:b/>
      <w:color w:val="000000"/>
      <w:sz w:val="20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auto"/>
      <w:sz w:val="18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  <w:sz w:val="20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Symbol" w:hAnsi="Symbol" w:cs="Symbol"/>
      <w:b w:val="false"/>
      <w:i w:val="false"/>
      <w:color w:val="auto"/>
      <w:sz w:val="18"/>
    </w:rPr>
  </w:style>
  <w:style w:type="character" w:styleId="WW8Num35z0">
    <w:name w:val="WW8Num35z0"/>
    <w:qFormat/>
    <w:rPr>
      <w:rFonts w:ascii="Arial" w:hAnsi="Arial" w:cs="Aria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b w:val="false"/>
      <w:i w:val="false"/>
      <w:color w:val="auto"/>
      <w:sz w:val="18"/>
    </w:rPr>
  </w:style>
  <w:style w:type="character" w:styleId="WW8Num38z0">
    <w:name w:val="WW8Num38z0"/>
    <w:qFormat/>
    <w:rPr>
      <w:rFonts w:ascii="Symbol" w:hAnsi="Symbol" w:cs="Symbol"/>
      <w:b w:val="false"/>
      <w:i w:val="false"/>
      <w:color w:val="auto"/>
      <w:sz w:val="18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  <w:ind w:left="567" w:hanging="0"/>
    </w:pPr>
    <w:rPr>
      <w:sz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3"/>
      </w:numPr>
      <w:overflowPunct w:val="false"/>
      <w:autoSpaceDE w:val="false"/>
      <w:spacing w:lineRule="auto" w:line="240" w:before="60" w:after="0"/>
      <w:ind w:left="567" w:hanging="283"/>
      <w:textAlignment w:val="baseline"/>
    </w:pPr>
    <w:rPr>
      <w:rFonts w:cs="Times New Roman"/>
      <w:szCs w:val="20"/>
      <w:lang w:val="el-GR"/>
    </w:rPr>
  </w:style>
  <w:style w:type="paragraph" w:styleId="Numbered1">
    <w:name w:val="numbered1"/>
    <w:basedOn w:val="Bullet1"/>
    <w:qFormat/>
    <w:pPr>
      <w:numPr>
        <w:ilvl w:val="0"/>
        <w:numId w:val="2"/>
      </w:numPr>
    </w:pPr>
    <w:rPr/>
  </w:style>
  <w:style w:type="paragraph" w:styleId="Style6">
    <w:name w:val="Σώμα κειμένου'"/>
    <w:basedOn w:val="TextBody"/>
    <w:qFormat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2">
    <w:name w:val="Σώμα κείμενου με εσοχή 2"/>
    <w:basedOn w:val="Normal"/>
    <w:qFormat/>
    <w:pPr>
      <w:spacing w:lineRule="auto" w:line="480" w:before="120" w:after="120"/>
      <w:ind w:left="283" w:hanging="0"/>
    </w:pPr>
    <w:rPr/>
  </w:style>
  <w:style w:type="paragraph" w:styleId="3">
    <w:name w:val="Σώμα κείμενου με εσοχή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21">
    <w:name w:val="Σώμα κείμενου 2"/>
    <w:basedOn w:val="Normal"/>
    <w:qFormat/>
    <w:pPr>
      <w:shd w:fill="FFFFFF" w:val="clear"/>
      <w:spacing w:lineRule="atLeast" w:line="240" w:before="0" w:after="0"/>
      <w:jc w:val="center"/>
    </w:pPr>
    <w:rPr>
      <w:rFonts w:cs="Times New Roman"/>
      <w:b/>
      <w:bCs/>
      <w:color w:val="000000"/>
      <w:spacing w:val="-2"/>
      <w:szCs w:val="24"/>
      <w:lang w:val="el-GR"/>
    </w:rPr>
  </w:style>
  <w:style w:type="paragraph" w:styleId="Style7">
    <w:name w:val="Τμήμα κειμένου"/>
    <w:basedOn w:val="Normal"/>
    <w:qFormat/>
    <w:pPr>
      <w:shd w:fill="FFFFFF" w:val="clear"/>
      <w:spacing w:lineRule="atLeast" w:line="240"/>
      <w:ind w:left="1803" w:right="489" w:hanging="1480"/>
      <w:jc w:val="center"/>
    </w:pPr>
    <w:rPr>
      <w:rFonts w:cs="Times New Roman"/>
      <w:b/>
      <w:bCs/>
      <w:color w:val="000000"/>
      <w:spacing w:val="-1"/>
      <w:lang w:val="el-GR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0:21:00Z</dcterms:created>
  <dc:creator>USERGM02</dc:creator>
  <dc:description/>
  <cp:keywords/>
  <dc:language>en-US</dc:language>
  <cp:lastModifiedBy>ΡΟΥΛΑ</cp:lastModifiedBy>
  <cp:lastPrinted>2011-12-01T12:23:00Z</cp:lastPrinted>
  <dcterms:modified xsi:type="dcterms:W3CDTF">2012-03-08T08:57:00Z</dcterms:modified>
  <cp:revision>22</cp:revision>
  <dc:subject/>
  <dc:title>ΑΝΑΛΥΤΙΚΟ ΤΙΜΟΛΟΓΙΟ ΟΙΚΟΔΟΜΙΚΩΝ ΕΡΓΑΣΙΩΝ (ΑΤΟΕ)</dc:title>
</cp:coreProperties>
</file>